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487090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6.09.2016 г. № 414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естра (перечня) муниципальных (государственных) услуг Златоустовского городского округа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7"/>
        </w:rPr>
        <w:tab/>
      </w:r>
      <w:r>
        <w:rPr>
          <w:sz w:val="28"/>
          <w:szCs w:val="28"/>
        </w:rPr>
        <w:t xml:space="preserve">В соответствии с Федеральным законом «Об организации предоставления государственных и муниципальных услуг»,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споряжения Правительства РФ от 25.04.2011 г. № 729-р «Об утверждении перечня услуг, оказываемых государственными и муниципальными учреждениями и другими организациями, в которых размещается 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утвержденными регламентами муниципальных (государственных) услуг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sz w:val="28"/>
          <w:szCs w:val="28"/>
        </w:rPr>
        <w:t>1.  Утвердить Реестр (перечень) муниципальных (государственных) услуг Златоустовского городского округа (приложение)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дминистрации Златоустовского городского округа от 26.05.2016 г. № 240-П «Об утверждении Реестра (перечня) муниципальных (государственных) услуг Златоустовского городского округа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                 на заместителя Главы Златоустовского городского округа по экономике и финансам Жиганьшина В.Р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</w:t>
        <w:tab/>
        <w:tab/>
        <w:t xml:space="preserve">                                             В.А. Жилин    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4"/>
        </w:rPr>
        <w:t>Рассылка: прок., ЭУ, ОЖП, Архив, УАиГ, МФЦ,  Алексюк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>Н.В.</w:t>
      </w:r>
    </w:p>
    <w:sectPr>
      <w:type w:val="nextPage"/>
      <w:pgSz w:w="11906" w:h="16838"/>
      <w:pgMar w:left="1418" w:right="851" w:gutter="0" w:header="0" w:top="1134" w:footer="0" w:bottom="42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5:15:00Z</dcterms:created>
  <dc:creator>prot_1</dc:creator>
  <dc:description/>
  <dc:language>en-US</dc:language>
  <cp:lastModifiedBy>prot_1</cp:lastModifiedBy>
  <cp:lastPrinted>2016-09-19T10:14:00Z</cp:lastPrinted>
  <dcterms:modified xsi:type="dcterms:W3CDTF">2016-09-19T05:15:00Z</dcterms:modified>
  <cp:revision>2</cp:revision>
  <dc:subject/>
  <dc:title>город Златоуст Челябинской области</dc:title>
</cp:coreProperties>
</file>